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DIRECTOR ADJ. D.G.D.U.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ng.Rita Marcela NEAG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  <w:t>Plan urbanistic zonal: 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STABILIRE INDICATORI URBANISTICI PENTRU CONSTRUIRE SPALATORIE AUTO PENTRU UZ INTERN SI CONSTRUIRE CLADIRE MULTIFUNCTIONALA</w:t>
      </w: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 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240" w:before="0" w:after="0"/>
        <w:jc w:val="both"/>
        <w:rPr/>
      </w:pPr>
      <w:r>
        <w:rPr/>
        <w:t>OBIECTIVELE CONSULTĂRII</w:t>
      </w:r>
    </w:p>
    <w:tbl>
      <w:tblPr>
        <w:tblW w:w="9877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7"/>
      </w:tblGrid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rezenta documentati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.U.Z. STABILIRE INDICI URBANISTIC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tru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CONSTRUIRE SPALATORIE AUTO PENTRU UZ INTERN SI CONSTRUIRE CLADIRE MULTIFUNCTIONALA  </w:t>
            </w:r>
            <w:r>
              <w:rPr>
                <w:rFonts w:cs="Arial" w:ascii="Arial" w:hAnsi="Arial"/>
                <w:sz w:val="20"/>
                <w:szCs w:val="20"/>
              </w:rPr>
              <w:t xml:space="preserve">este o etapa premergatoare in demersurile beneficiarilor., S.C. TRANSPECO LOGISTICS &amp; DISTRIBUTION S.R.L. , de a constru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 SPALATORIE AUTO PENTRU UZ INTERN SI CONSTRUIRE CLADIRE MULTIFUNCTIONALA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a de tip PUZ se elaboreaza  deoarece nu sunt stabiliti indicatori urbanistic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: 15.11.2016  – 29.11.2016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I: S.C. TRANSPECO LOGISTICS&amp;DISTRIBUTION S.A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: Legea nr. 350/2001, art. 57 şi 61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Pompelor, nr. 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</w:tc>
      </w:tr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sz w:val="20"/>
                <w:szCs w:val="20"/>
                <w:lang w:val="es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. Pompelor, nr. 8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-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au fost notificati 14 vecini.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-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ERE:  -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NTARII: nu au existat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</w:t>
      </w:r>
      <w:r>
        <w:rPr>
          <w:rFonts w:cs="Arial" w:ascii="Arial" w:hAnsi="Arial"/>
          <w:b/>
          <w:sz w:val="20"/>
          <w:szCs w:val="20"/>
        </w:rPr>
        <w:t>: Plan urbanistic zonal: ”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STABILIRE INDICATORI URBANISTICI PENTRU CONSTRUIRE SPALATORIE AUTO PENTRU UZ INTERN SI CONSTRUIRE CLADIRE MULTIFUNCTIONALA </w:t>
      </w:r>
      <w:r>
        <w:rPr>
          <w:rStyle w:val="InternetLink"/>
          <w:rFonts w:cs="Arial" w:ascii="Arial" w:hAnsi="Arial"/>
          <w:b/>
          <w:i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it-IT"/>
        </w:rPr>
        <w:t>ȘEF SERVICIU DEZVOLTARE URBANĂ ȘI METROPOLITAN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ing. Daniel DUMITRU</w:t>
      </w: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>11.01.2017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1.01.2017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8408/07.11.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8408/07.11.2016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39:00Z</dcterms:created>
  <dc:creator>munteanu.s</dc:creator>
  <dc:description/>
  <cp:keywords/>
  <dc:language>en-US</dc:language>
  <cp:lastModifiedBy>Neagu Dana</cp:lastModifiedBy>
  <cp:lastPrinted>2015-04-16T14:40:00Z</cp:lastPrinted>
  <dcterms:modified xsi:type="dcterms:W3CDTF">2017-01-12T12:07:00Z</dcterms:modified>
  <cp:revision>6</cp:revision>
  <dc:subject/>
  <dc:title>PRIMARIA MUNICIPIULUI PLOIESTIDIRECTIA</dc:title>
</cp:coreProperties>
</file>